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pgrade VT-OS 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Hard reset the Helio by pressing the RESET button and ON button for about 1 second, release the ON button and then RESET button. The Helio is ready to enter the boot loader now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Enter the boot loader by holding the UP button and then ON button for 3 to 4 seconds. Release the ON button, then release UP button. Finally, DOWN button should be pressed. You should see the Helio show “Boot Loader” on the displa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Place the Helio in the cradle and make sure that the cradle is connected to the P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ype “DT 1 PDA.LZO 0x10000” if you are connecting the cradle to COM1 or  “DT 2 PDA.LZO 0x10000” for COM2. Press [ENTER] to start the system update proces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aiting about 2 to 3 minutes or until you get the message “Write Check Complete !”, if it takes longer that 7 minutes, press [ENTER] to stop the update and restart from step 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one. After Hard reset the Helio (see step 3), you can check the OS version form the System Information in the System Setup applicati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* </w:t>
        <w:tab/>
        <w:t>Note: the serial port may not act normally in DOS prompt under WIN95/98, try boot to DOS prompt directly if problems occu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57:00Z</dcterms:created>
  <dc:creator>Brian W.T. Lee</dc:creator>
  <dc:description/>
  <dc:language>en-US</dc:language>
  <cp:lastModifiedBy>Henry Fok</cp:lastModifiedBy>
  <dcterms:modified xsi:type="dcterms:W3CDTF">2001-03-09T00:42:00Z</dcterms:modified>
  <cp:revision>10</cp:revision>
  <dc:subject/>
  <dc:title>Upgrade Helio OS v1</dc:title>
</cp:coreProperties>
</file>